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andard World Histor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s. Wilso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Chapter 10 Overview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uslim Civilizations 622-1629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846"/>
        <w:gridCol w:w="2886"/>
        <w:gridCol w:w="2926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Dat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Bellwork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Classwork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Homewor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day   Oct 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slam Video &amp; Quiz after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sday Oct 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 bellwork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oup research: Sec 1 The Rise of Islam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what your group did not in clas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nesday Oct 10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 8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: Sec 1 work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lete any part of sec. 1 that you have not done; individual research for your sec 2 &amp; 3 part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ursday Oct 1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 91 &amp; 9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oup research &amp; share: Sec 2 Building a Muslim empire &amp; Sec 3 Muslim Civilization’s Golden Ag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what you do not have in  for any part to sec 1, 2, &amp; 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day Oct 1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 95 &amp; 9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oup research &amp; shar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c 4 India’s Muslim Empires &amp; Sec 5 The Ottoman &amp; Safavid Empires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what you do not have for any part to sec 1-5; Finish ALL notecards &amp; workbook pgs 90-9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onday Oct 15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apter 10 Assess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. 10 Notecards &amp; Worksheet DUE!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tart reading ch. 11, Sec. 1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Important Key terms: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  <w:gridCol w:w="224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1) Muhammad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cc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athrib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jr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dina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ab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ra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sque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jj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ihad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i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2) Abu Bak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liph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nn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iite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fi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mayyad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basid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ghdad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arets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lta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3) social mobilit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rdaws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lligraphy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bn Rushd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bn Khaldu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-Khwarizm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uhammad al-Raz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bn Sin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4) Delhi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jah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khis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bu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ughal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kbar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h Jaha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j Mahal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5) Ottoman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stanbul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leyman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nisserie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favid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h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h Abba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sfahan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ajar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hra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tandards/ Learning Goal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S.912.W.3.1 Discuss people and beliefs associated with Isla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S.912.W.3.2 Compare Judaism, Christianity, and Isla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S.912.W.3.3 Determine the causes and effects of Islamic expansion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S.912.W.3.4 Describe the expansion of Islam in India; the relationship between Hindus and Muslims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S.912.W.3.5 Describe the achievements of the Islamic Golden Ag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S.912.W.3.6 Discuss key economic, political, and social developments in Islamic history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S.912.W.2.8 Describe the growth of the Ottoman empire</w:t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>
          <w:trHeight w:val="3137" w:hRule="atLeast"/>
        </w:trPr>
        <w:tc>
          <w:tcPr>
            <w:tcW w:w="11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3137" w:hRule="atLeast"/>
        </w:trPr>
        <w:tc>
          <w:tcPr>
            <w:tcW w:w="11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sectPr>
      <w:type w:val="nextPage"/>
      <w:pgSz w:w="12240" w:h="15840"/>
      <w:pgMar w:left="5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14:00Z</dcterms:created>
  <dc:creator>Windows User</dc:creator>
  <dc:description/>
  <dc:language>en-US</dc:language>
  <cp:lastModifiedBy>Windows User</cp:lastModifiedBy>
  <dcterms:modified xsi:type="dcterms:W3CDTF">2012-10-10T12:14:00Z</dcterms:modified>
  <cp:revision>2</cp:revision>
  <dc:subject/>
  <dc:title/>
</cp:coreProperties>
</file>